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S. POLITICHE PER LA FORMAZIONE FINANZIATA E IL SISTEMA DUALE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Codice 206.03.01 – Dirigente D’ESPOSITO Natalia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Percorsi di Alta Formazione - Triennio ordinamentale 2024-2027</w:t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vità di Alta Formazione Post-laurea, con la frequenza a percorsi della durata di min. 1200 ore, rivolta a giovani e adulti in possesso di Laurea triennale, specialistica, magistrale, vecchio ordinamen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.O.S. Politiche per la Formazione Finanziata e il Sistema Duale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color w:val="000000"/>
                <w:sz w:val="22"/>
                <w:szCs w:val="22"/>
                <w:highlight w:val="yellow"/>
                <w:u w:val="none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: 081/7966216- 081/7966312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formazione.professionale@regione.campania</w:t>
            </w:r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RUP– </w:t>
            </w:r>
            <w:r>
              <w:rPr>
                <w:rFonts w:cs="Times New Roman"/>
                <w:sz w:val="22"/>
                <w:szCs w:val="22"/>
              </w:rPr>
              <w:t>Natalia D’Esposi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-Mail: </w:t>
            </w:r>
            <w:r>
              <w:rPr>
                <w:rFonts w:cs="Times New Roman"/>
                <w:color w:val="0563C1"/>
                <w:sz w:val="22"/>
                <w:szCs w:val="22"/>
                <w:u w:val="single"/>
                <w:shd w:fill="FFFFFF" w:val="clear"/>
              </w:rPr>
              <w:t>formazione.professionale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, procedure attuative così come da Manuale di gestione e Linee Guida Beneficiari PR FSE + 2021-2027 - D.D. di impegno finanziamento -D.D. di ammissione a finanziamento- D.D. PROPOSTA DI LIQUIDAZIONE degli acconti previsti – verifica Verbali finali di rendicontazione ATTESTAZIONE DI REGOLARITÀ, SOTTO IL PROFILO AMMINISTRATIVO-CONTABILE –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libera di Giunta n. 48/2024 del 16/02/2024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libera di Giunta n.</w:t>
            </w:r>
            <w:r>
              <w:rPr>
                <w:rFonts w:cs="Lato" w:ascii="Lato" w:hAnsi="Lato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165/2025 del 01/04/202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D n. 876 del 15/07/2024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.O.S. Politiche per la Formazione Finanziata e il Sistema Du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Fazio Irene 081/7966312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formazione.professionale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.professionale@pec.regione.campania.it" TargetMode="External"/><Relationship Id="rId3" Type="http://schemas.openxmlformats.org/officeDocument/2006/relationships/hyperlink" Target="mailto:formazione.professionale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IRENE FAZIO</cp:lastModifiedBy>
  <cp:lastPrinted>2018-11-28T14:52:00Z</cp:lastPrinted>
  <dcterms:modified xsi:type="dcterms:W3CDTF">2025-11-13T14:28:00Z</dcterms:modified>
  <cp:revision>14</cp:revision>
  <dc:subject/>
  <dc:title>NOME E CODICE STRUTTURA</dc:title>
</cp:coreProperties>
</file>